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  <mc:AlternateContent>
          <mc:Choice Requires="wps">
            <w:drawing>
              <wp:inline distT="0" distB="0" distL="0" distR="0">
                <wp:extent cx="5753735" cy="58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DUKACJA PRAWNA W PRAKTY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-45.75pt;width:453pt;height:45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DUKACJA PRAWNA W PRAKTYCE</w:t>
                      </w:r>
                    </w:p>
                  </w:txbxContent>
                </v:textbox>
                <v:path textpathok="t"/>
                <v:textpath on="t" fitshape="t" string="EDUKACJA PRAWNA W PRAKTYCE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16"/>
          <w:szCs w:val="16"/>
        </w:rPr>
      </w:pPr>
      <w:r>
        <w:rPr>
          <w:rFonts w:cs="Book Antiqua" w:ascii="Book Antiqua" w:hAnsi="Book Antiqua"/>
          <w:b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ateriał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wa Kania - Łuczak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  <w:t>CO TO JEST PRAWO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  <w:t>Tekst felietonu:</w:t>
      </w:r>
    </w:p>
    <w:p>
      <w:pPr>
        <w:pStyle w:val="Heading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rokiem pijanego po państwie prawa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utor: Jan Widack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Od lat politycy i dziennikarze wmawiają ludziom, że prawo karne jest w Polsce zbyt łagodne, że jest wyrozumialsze dla przestępców niż dla ofiar. W demagogii w tym zakresie niedościgłe było i jest PiS, choć i Platforma stara się, jak może, a lewica na ogół milczy w tych sprawach. W wyborach parlamentarnych w 2005 r. postulat zaostrzenia Kodeksu karnego był podstawowym punktem w programie PiS</w:t>
        <w:br/>
        <w:t>i torował mu drogę do sukcesu wyborczego. W dzieło bezsensownego zaostrzania Kodeksu karnego włączyła się niestety także Platforma, a jej lider, premier Donald Tusk, wejdzie do historii światowej kryminologii jako ten przywódca państwa, który w XXI w. domaga się kastrowania pedofilów i publicznie powątpiewa,</w:t>
        <w:br/>
        <w:t>czy przestępca to w ogóle człowiek. Lech Kaczyński zaś, zanim zasłużenie spoczął</w:t>
        <w:br/>
        <w:t>na Wawelu, wzbudzał w Europie zdumienie również tym, że nawoływał państwa kontynentu do przywrócenia kary śmierci. Od chwili uchwalenia w 1997 r. Kodeksu karnego był on już kilkadziesiąt razy nowelizowany, wielokrotnie zaostrzano kary</w:t>
        <w:br/>
        <w:t>za rozmaite przestępstwa, zakazywano też nowych czynów, dotąd niebędących przestępstwami. Skoro politycy i dziennikarze od lat powtarzają tę bzdurę</w:t>
        <w:br/>
        <w:t>w mediach, nic dziwnego, że ludzie w to wierzą. Wierzą, że prawo karne jest</w:t>
        <w:br/>
        <w:t>w Polsce łagodne, a zaostrzanie represji uczyni kraj bezpiecznym. Mamy</w:t>
        <w:br/>
        <w:t>w konsekwencji bardzo represyjnie – jak na europejski standard – nastawione społeczeństwo. I mamy polityków, którzy próbują to nastawienie wykorzystać. Tymczasem to, czy prawo karne jest łagodne (liberalne) czy surowe (represyjne),</w:t>
        <w:br/>
        <w:t>da się wyliczyć. Wystarczy porównać dwa wskaźniki ze statystyki przestępczości: współczynnik przestępstw, pokazujący ich liczbę przypadającą na 100 tys. mieszkańców, i tzw. współczynnik prizonizacji, dotyczący liczby pozbawionych wolności na każde 100 tys. mieszkańców. W Polsce na każde 100 tys. ludzi przypada średnio 3 tys. przestępstw. Jest to wskaźnik poniżej średniej europejskiej. Jednocześnie na każde 100 tys. przypada ok. 230 siedzących w kryminale. Lokuje to nas w absolutnej czołówce europejskiej, zaraz za Rosją i Ukrainą. Kraje Europy Zachodniej, mając znacznie wyższe (średnio dwu-, trzykrotnie) od naszego współczynniki przestępstw, równocześnie mają średnio o połowę niższe współczynniki prizonizacji. Z porównania tych dwóch współczynników widać,</w:t>
        <w:br/>
        <w:t>że nasze prawo karne jest jednym z najbardziej represyjnych w Europie. Przed kilkunastoma dniami, wykonując polecenie sądu, policja zatrzymała kobietę, której sąd zamienił na areszt niezapłaconą grzywnę. Kobieta była matką dwojga małych dzieci. Sprawę nagłośniła telewizja. Dziennikarze i politycy przez tydzień w kółko</w:t>
        <w:br/>
        <w:t>o tym pletli. Od tej informacji zaczynały się serwisy telewizyjne i radiowe. Jarosław Kaczyński stwierdził, że na tym przykładzie widać, jak opresyjne jest państwo Tuska. Premier też zabrał głos, a po nim jego ministrowie, rzecznik praw dziecka</w:t>
        <w:br/>
        <w:t>i z tuzin posłów. Wszyscy byli zdania, że stało się coś, co stać się nie powinno. Rząd ma to zbadać. Krytykowano policję, że wykonała postanowienie sądu, i sam sąd,</w:t>
        <w:br/>
        <w:t>że takie postanowienie wydał. Przypadek mają rozpatrzyć osobiście minister spraw wewnętrznych i minister sprawiedliwości. Z ust osób odpowiedzialnych za państwo można było usłyszeć, że za czyny dorosłych nie mogą płacić dzieci, i wiele innych słusznych złotych myśli. Wynika z tego, że państwo polskie daruje wszystkie winy tym, którzy mają małe dzieci. Mogą sobie spokojnie nie płacić grzywien, drwić</w:t>
        <w:br/>
        <w:t>z komorników. Ci, którzy na co dzień chcą zaostrzać kary, zamykać ludzi na lata</w:t>
        <w:br/>
        <w:t>w więzieniach, a nawet wieszać, nagle rozczulili się nad dwójką małych dzieci i ich niepłacącą grzywny matką. Co więcej, oburzają się na policjantów, że realizowali polecenie sądu, i na sąd, który zgodnie z prawem zamienił niespłacaną i nieściągalną grzywnę na areszt. To sąd i policja, a nie osoba prawomocnie ukarana, co do której podjęto działania egzekwujące wyrok, są napiętnowane. Można i tak. Tylko proszę nie zapominać, że większość z ponad 80 tys. ludzi siedzących w Polsce</w:t>
        <w:br/>
        <w:t>w więzieniach (i tak za krótko i w zbyt komfortowych warunkach wedle niektórych polityków i opinii publicznej) też ma dzieci, małżonków, starych, schorowanych rodziców. Proszę nie zapominać, że z powodu czynów tych, którzy siedzą, cierpią także ich najczęściej zupełnie niewinni bliscy, a tak, zdaniem najwyższych urzędników państwa polskiego, być nie powinno. Publiczne wypowiedzi polityków (i dziennikarzy!) w tej sprawie nie tylko są niemądre, nie tylko pokazują,</w:t>
        <w:br/>
        <w:t>że wypowiadający się nie mają zielonego pojęcia o tym, o czym mówią, co samo przez się jest kompromitujące, lecz także demoralizują zarówno społeczeństwo,</w:t>
        <w:br/>
        <w:t>jak i aparat państwowy. Obywatelom przekazuje się: jeśli macie małe dzieci</w:t>
        <w:br/>
        <w:t>(i znajomego dziennikarza), możecie mieć w nosie wszystkie grzywny, kary</w:t>
        <w:br/>
        <w:t>i egzekucje. Policjantom: nie wykonujcie tak dosłownie poleceń sądu. Stosujcie raczej nieposłuszeństwo obywatelskie, gdy decyzja sądu może być niepopularna społecznie. Sędziom: dajcie sobie spokój z egzekwowaniem wyroków prawomocnych, ale społecznie niepopularnych i przez media nagłośnionych, bo to narazi was na kłopoty. Ci sami, którzy są tak liberalni wobec kobiety z dziećmi, prawomocnie ukaranej grzywną, której nie zapłaciła, równocześnie domagają się surowych kar, z karą śmierci włącznie, ale dla abstrakcyjnych przestępców.</w:t>
        <w:br/>
        <w:t>Opinia publiczna ma prawo myśleć nie mózgiem, tylko kineskopem. Ale od tych, którzy te kineskopy napełniają treścią, a już szczególnie od tych, którzy rządzą państwem, mieniącym się „państwem prawa”, można chyba wymagać nieco więcej?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Źródło: tygodnik Przegląd, wydanie nr 45/2012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i/>
          <w:i/>
          <w:color w:val="3366FF"/>
          <w:sz w:val="24"/>
          <w:szCs w:val="24"/>
        </w:rPr>
      </w:pPr>
      <w:r>
        <w:rPr>
          <w:rFonts w:cs="Book Antiqua" w:ascii="Book Antiqua" w:hAnsi="Book Antiqua"/>
          <w:b/>
          <w:i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  <w:t>DZIECKO A PRAWA CZŁOWIEK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pis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nwencja o Ochronie Praw Człowiek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rtykuł 3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Nikt nie może być poddany torturom ani nieludzkiemu lub poniżającemu traktowaniu albo karaniu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nstytucja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 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bookmarkStart w:id="0" w:name="art30"/>
      <w:r>
        <w:rPr>
          <w:rFonts w:cs="Book Antiqua" w:ascii="Book Antiqua" w:hAnsi="Book Antiqua"/>
          <w:sz w:val="24"/>
          <w:szCs w:val="24"/>
        </w:rPr>
        <w:t>Art. 30</w:t>
      </w:r>
      <w:bookmarkEnd w:id="0"/>
      <w:r>
        <w:rPr>
          <w:rFonts w:cs="Book Antiqua" w:ascii="Book Antiqua" w:hAnsi="Book Antiqua"/>
          <w:sz w:val="24"/>
          <w:szCs w:val="24"/>
        </w:rPr>
        <w:t>. Przyrodzona i niezbywalna godność człowieka stanowi źródło wolności i praw człowieka i obywatela. Jest ona nienaruszalna, a jej poszanowanie i ochrona jest obowiązkiem władz publicznych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</w:rPr>
        <w:t>  </w:t>
      </w:r>
      <w:bookmarkStart w:id="1" w:name="art.40"/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bookmarkStart w:id="2" w:name="art40"/>
      <w:bookmarkEnd w:id="1"/>
      <w:r>
        <w:rPr>
          <w:rFonts w:cs="Book Antiqua" w:ascii="Book Antiqua" w:hAnsi="Book Antiqua"/>
          <w:sz w:val="24"/>
          <w:szCs w:val="24"/>
        </w:rPr>
        <w:t>Art. 40</w:t>
      </w:r>
      <w:bookmarkEnd w:id="2"/>
      <w:r>
        <w:rPr>
          <w:rFonts w:cs="Book Antiqua" w:ascii="Book Antiqua" w:hAnsi="Book Antiqua"/>
          <w:sz w:val="24"/>
          <w:szCs w:val="24"/>
        </w:rPr>
        <w:t>. Nikt nie może być poddany torturom ani okrutnemu, nieludzkiemu lub poniżającemu traktowaniu i karaniu. Zakazuje się stosowania kar cielesnych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deks karny:</w:t>
      </w:r>
    </w:p>
    <w:p>
      <w:pPr>
        <w:pStyle w:val="NormalnyWeb"/>
        <w:rPr/>
      </w:pPr>
      <w:r>
        <w:rPr/>
        <w:t xml:space="preserve">Art. 217. </w:t>
      </w:r>
      <w:bookmarkStart w:id="3" w:name="art217.1"/>
      <w:bookmarkEnd w:id="3"/>
      <w:r>
        <w:rPr/>
        <w:t>§ 1. Kto uderza człowieka lub w inny sposób narusza jego nietykalność cielesną, podlega grzywnie, karze ograniczenia wolności albo pozbawienia wolności do roku.</w:t>
      </w:r>
    </w:p>
    <w:p>
      <w:pPr>
        <w:pStyle w:val="NormalnyWeb"/>
        <w:rPr/>
      </w:pPr>
      <w:r>
        <w:rPr/>
        <w:t xml:space="preserve">    </w:t>
      </w:r>
      <w:r>
        <w:rPr/>
        <w:t>§ 2. Jeżeli naruszenie nietykalności wywołało wyzywające zachowanie się pokrzywdzonego albo jeżeli pokrzywdzony odpowiedział naruszeniem nietykalności, sąd może odstąpić od wymierzenia kary.</w:t>
      </w:r>
    </w:p>
    <w:p>
      <w:pPr>
        <w:pStyle w:val="NormalnyWeb"/>
        <w:rPr/>
      </w:pPr>
      <w:r>
        <w:rPr/>
        <w:t xml:space="preserve">    </w:t>
      </w:r>
      <w:r>
        <w:rPr/>
        <w:t>§ 3. Ściganie odbywa się z oskarżenia prywatnego.</w:t>
      </w:r>
    </w:p>
    <w:p>
      <w:pPr>
        <w:pStyle w:val="NormalnyWeb"/>
        <w:rPr/>
      </w:pPr>
      <w:r>
        <w:rPr/>
        <w:t xml:space="preserve">    </w:t>
      </w:r>
      <w:r>
        <w:rPr/>
        <w:t xml:space="preserve">Art. 191. </w:t>
      </w:r>
      <w:bookmarkStart w:id="4" w:name="art191.1"/>
      <w:bookmarkEnd w:id="4"/>
      <w:r>
        <w:rPr/>
        <w:t>§ 1. Kto stosuje przemoc wobec osoby lub groźbę bezprawną w celu zmuszenia innej osoby do      określonego działania, zaniechania lub znoszenia, podlega karze pozbawienia wolności do lat 3.</w:t>
      </w:r>
    </w:p>
    <w:p>
      <w:pPr>
        <w:pStyle w:val="NormalnyWeb"/>
        <w:rPr>
          <w:u w:val="single"/>
        </w:rPr>
      </w:pPr>
      <w:r>
        <w:rPr>
          <w:u w:val="single"/>
        </w:rPr>
        <w:t>Kodeks rodzinny i opiekuńczy:</w:t>
      </w:r>
    </w:p>
    <w:p>
      <w:pPr>
        <w:pStyle w:val="NormalnyWeb"/>
        <w:rPr/>
      </w:pPr>
      <w:r>
        <w:rPr/>
        <w:t xml:space="preserve">Art. 96. § 1. Rodzice wychowują dziecko pozostające pod ich władzą rodzicielską i kierują nim. Obowiązani są troszczyć się o fizyczny i duchowy rozwój dziecka i przygotować je należycie do pracy dla dobra społeczeństwa odpowiednio do jego uzdolnień. </w:t>
      </w:r>
    </w:p>
    <w:p>
      <w:pPr>
        <w:pStyle w:val="NormalnyWeb"/>
        <w:rPr/>
      </w:pPr>
      <w:r>
        <w:rPr/>
        <w:t xml:space="preserve">    </w:t>
      </w:r>
      <w:r>
        <w:rPr/>
        <w:t>§ 2. Rodzice, którzy nie mają pełnej zdolności do czynności prawnych uczestniczą w sprawowaniu bieżącej pieczy nad osobą dziecka i w jego wychowaniu, chyba że sąd opiekuńczy ze względu na dobro dziecka postanowi inaczej.</w:t>
      </w:r>
    </w:p>
    <w:p>
      <w:pPr>
        <w:pStyle w:val="NormalnyWeb"/>
        <w:rPr/>
      </w:pPr>
      <w:r>
        <w:rPr/>
        <w:t xml:space="preserve">    </w:t>
      </w:r>
      <w:r>
        <w:rPr/>
        <w:t>Art. 96</w:t>
      </w:r>
      <w:r>
        <w:rPr>
          <w:vertAlign w:val="superscript"/>
        </w:rPr>
        <w:t>1</w:t>
      </w:r>
      <w:r>
        <w:rPr/>
        <w:t>. Osobom wykonującym władzę rodzicielską oraz sprawującym opiekę lub pieczę nad małoletnim zakazuje się stosowania kar cielesnych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  <w:t>PRAWO KONSUMENCKIE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drawing>
          <wp:inline distT="0" distB="0" distL="0" distR="0">
            <wp:extent cx="5753735" cy="442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pisy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rzepis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Kodeks cywilny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bookmarkStart w:id="5" w:name="art15"/>
      <w:bookmarkEnd w:id="5"/>
      <w:r>
        <w:rPr>
          <w:rFonts w:cs="Book Antiqua" w:ascii="Book Antiqua" w:hAnsi="Book Antiqua"/>
          <w:sz w:val="24"/>
          <w:szCs w:val="24"/>
        </w:rPr>
        <w:t>Art. 15. Ograniczoną zdolność do czynności prawnych mają małoletni, którzy ukończyli lat trzynaście, oraz osoby ubezwłasnowolnione częściow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 </w:t>
      </w:r>
      <w:r>
        <w:rPr>
          <w:rFonts w:cs="Book Antiqua" w:ascii="Book Antiqua" w:hAnsi="Book Antiqua"/>
          <w:sz w:val="24"/>
          <w:szCs w:val="24"/>
        </w:rPr>
        <w:t xml:space="preserve">Art. 18. </w:t>
      </w:r>
      <w:r>
        <w:rPr>
          <w:rFonts w:cs="Book Antiqua" w:ascii="Book Antiqua" w:hAnsi="Book Antiqua"/>
          <w:b/>
          <w:bCs/>
          <w:sz w:val="24"/>
          <w:szCs w:val="24"/>
        </w:rPr>
        <w:t>§ 1.</w:t>
      </w:r>
      <w:r>
        <w:rPr>
          <w:rFonts w:cs="Book Antiqua" w:ascii="Book Antiqua" w:hAnsi="Book Antiqua"/>
          <w:sz w:val="24"/>
          <w:szCs w:val="24"/>
        </w:rPr>
        <w:t xml:space="preserve"> Ważność umowy, która została zawarta przez osobę ograniczoną w zdolności do czynności prawnych bez wymaganej zgody przedstawiciela ustawowego, zależy od potwierdzenia umowy przez tego przedstawiciel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rt. 20. Osoba ograniczona w zdolności do czynności prawnych może bez zgody przedstawiciela ustawowego zawierać umowy należące do umów powszechnie zawieranych w drobnych bieżących sprawach życia codziennego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Ustawa o ochronie niektórych praw konsumentów oraz o odpowiedzialności za szkodę wyrządzoną przez produkt niebezpieczny</w:t>
      </w:r>
    </w:p>
    <w:p>
      <w:pPr>
        <w:pStyle w:val="NormalnyWeb"/>
        <w:rPr>
          <w:rFonts w:ascii="Book Antiqua" w:hAnsi="Book Antiqua" w:cs="Book Antiqua"/>
        </w:rPr>
      </w:pPr>
      <w:bookmarkStart w:id="6" w:name="art7"/>
      <w:bookmarkEnd w:id="6"/>
      <w:r>
        <w:rPr>
          <w:rFonts w:cs="Book Antiqua" w:ascii="Book Antiqua" w:hAnsi="Book Antiqua"/>
        </w:rPr>
        <w:t>Art. 7.</w:t>
      </w:r>
      <w:bookmarkStart w:id="7" w:name="art7.1"/>
      <w:bookmarkEnd w:id="7"/>
      <w:r>
        <w:rPr>
          <w:rFonts w:cs="Book Antiqua" w:ascii="Book Antiqua" w:hAnsi="Book Antiqua"/>
        </w:rPr>
        <w:t>1. Konsument, który zawarł umowę na odległość, może od niej odstąpić bez podania przyczyn, składając stosowne oświadczenie na piśmie w terminie dziesięciu dni, ustalonym w sposób określony w art. 10 ust. 1 Do zachowania tego terminu wystarczy wystanie oświadczenia przed jego upływem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. Nie jest dopuszczalne zastrzeżenie, że konsumentowi wolno odstąpić od umowy za zapłatą oznaczonej sumy (odstępne)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 W razie odstąpienia od umowy umowa jest uważana za niezawartą, a konsument jest zwolniony z wszelkich zobowiązań. To, co strony świadczyły, ulega zwrotowi w stanie niezmienionym, chyba że zmiana była konieczna w granicach zwykłego zarządu. Zwrot powinien nastąpić niezwłocznie, nie później niż w terminie czternastu dni. Jeżeli konsument dokonał jakichkolwiek przedpłat, należą się od nich odsetki ustawowe od daty dokonania przedpłaty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eastAsia="Book Antiqua" w:cs="Book Antiqua" w:ascii="Book Antiqua" w:hAnsi="Book Antiqua"/>
        </w:rPr>
        <w:t xml:space="preserve"> </w:t>
      </w:r>
      <w:bookmarkStart w:id="8" w:name="art9"/>
      <w:bookmarkEnd w:id="8"/>
      <w:r>
        <w:rPr>
          <w:rFonts w:cs="Book Antiqua" w:ascii="Book Antiqua" w:hAnsi="Book Antiqua"/>
        </w:rPr>
        <w:t xml:space="preserve">Art. 9. </w:t>
      </w:r>
      <w:bookmarkStart w:id="9" w:name="art9.1"/>
      <w:bookmarkEnd w:id="9"/>
      <w:r>
        <w:rPr>
          <w:rFonts w:cs="Book Antiqua" w:ascii="Book Antiqua" w:hAnsi="Book Antiqua"/>
        </w:rPr>
        <w:t xml:space="preserve">1. Konsument powinien być poinformowany, przy użyciu środka porozumiewania się na odległość, najpóźniej w chwili złożenia mu propozycji zawarcia umowy, o: 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bookmarkStart w:id="10" w:name="art9.1.1"/>
      <w:bookmarkEnd w:id="10"/>
      <w:r>
        <w:rPr>
          <w:rFonts w:cs="Book Antiqua" w:ascii="Book Antiqua" w:hAnsi="Book Antiqua"/>
        </w:rPr>
        <w:t>1) imieniu i nazwisku (nazwie), adresie zamieszkania (siedziby) przedsiębiorcy oraz organie, który zarejestrował działalność gospodarczą przedsiębiorcy, a także numerze, pod którym przedsiębiorca został zarejestrowan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istotnych właściwościach świadczenia i jego przedmiotu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cenie lub wynagrodzeniu obejmujących wszystkie ich składniki, a w szczególności cła i podatki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zasadach zapłaty ceny lub wynagrodzenia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kosztach oraz terminie i sposobie dostaw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) prawie odstąpienia od umowy w terminie dziesięciu dni, ze wskazaniem wyjątków, o których mowa w art. 10 ust.3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kosztach wynikających z korzystania ze środków porozumiewania się na odległość, jeżeli są one skalkulowane inaczej niż wedle normalnej taryf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terminie, w jakim oferta lub informacja o cenie albo wynagrodzeniu mają charakter wiążąc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) minimalnym okresie, na jaki ma być zawarta umowa o świadczenia ciągłe lub okresowe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) miejscu i sposobie składania reklamacji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) prawie wypowiedzenia umowy, o którym mowa w art. 8 ust.3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. Informacje, o których mowa w ust. 1, powinny być sformułowane jednoznacznie, w sposób zrozumiały i łatwy do odczytania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 Przedsiębiorca jest obowiązany do potwierdzenia konsumentowi na piśmie informacji, o których mowa w ust. 1, najpóźniej w momencie rozpoczęcia spełniania świadczenia.</w:t>
      </w:r>
    </w:p>
    <w:p>
      <w:pPr>
        <w:pStyle w:val="NormalnyWeb"/>
        <w:rPr>
          <w:rFonts w:ascii="Book Antiqua" w:hAnsi="Book Antiqua" w:cs="Book Antiqua"/>
        </w:rPr>
      </w:pPr>
      <w:bookmarkStart w:id="11" w:name="art10"/>
      <w:bookmarkEnd w:id="11"/>
      <w:r>
        <w:rPr>
          <w:rFonts w:cs="Book Antiqua" w:ascii="Book Antiqua" w:hAnsi="Book Antiqua"/>
        </w:rPr>
        <w:t xml:space="preserve">Art. 10. </w:t>
      </w:r>
      <w:bookmarkStart w:id="12" w:name="art10.1"/>
      <w:bookmarkEnd w:id="12"/>
      <w:r>
        <w:rPr>
          <w:rFonts w:cs="Book Antiqua" w:ascii="Book Antiqua" w:hAnsi="Book Antiqua"/>
        </w:rPr>
        <w:t>1. Termin dziesięciodniowy, w którym konsument może odstąpić od umowy, liczy się od dnia wydania rzeczy, a gdy umowa dotyczy świadczenia usługi - od dnia jej zawarcia.</w:t>
      </w:r>
    </w:p>
    <w:p>
      <w:pPr>
        <w:pStyle w:val="NormalnyWeb"/>
        <w:rPr/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2. W razie braku potwierdzenia informacji, o których mowa w </w:t>
      </w:r>
      <w:r>
        <w:fldChar w:fldCharType="begin"/>
      </w:r>
      <w:r>
        <w:rPr>
          <w:rStyle w:val="InternetLink"/>
          <w:rFonts w:cs="Book Antiqua" w:ascii="Book Antiqua" w:hAnsi="Book Antiqua"/>
        </w:rPr>
        <w:instrText xml:space="preserve"> HYPERLINK "http://akty-prawne.rp.pl/Dokumenty/Ustawy/2000/DU2000Nr 22poz 271.asp" \l "art9.1"</w:instrText>
      </w:r>
      <w:r>
        <w:rPr>
          <w:rStyle w:val="InternetLink"/>
          <w:rFonts w:cs="Book Antiqua" w:ascii="Book Antiqua" w:hAnsi="Book Antiqua"/>
        </w:rPr>
        <w:fldChar w:fldCharType="separate"/>
      </w:r>
      <w:r>
        <w:rPr>
          <w:rStyle w:val="InternetLink"/>
          <w:rFonts w:cs="Book Antiqua" w:ascii="Book Antiqua" w:hAnsi="Book Antiqua"/>
        </w:rPr>
        <w:t>art. 9 ust. 1</w:t>
      </w:r>
      <w:r>
        <w:rPr>
          <w:rStyle w:val="InternetLink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, termin, w którym konsument może odstąpić od umowy, wynosi trzy miesiące i liczy się od dnia wydania rzeczy, a gdy umowa dotyczy świadczenia usługi - od dnia jej zawarcia. Jeżeli jednak konsument po rozpoczęciu biegu tego terminu otrzyma potwierdzenie, termin ulega skróceniu do dziesięciu dni od tej daty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Mail od przedsiębiorcy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nowny Panie JAN KOWALSKI,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nia 24.09.2012 z komputera o adresie IP 82.160.17.98 zamówił Pan na stronie Pobieraczek.pl naszą usługę i do dnia dzisiejszego jeszcze nie została ona należycie opłacona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uwagi na to, że poprzez rejestrację na stronie zawarł Pan z nami umowę o świadczenie usług Usenet na podstawie ustawy z dnia 18 lipca 2002 roku o świadczeniu usług drogą elektroniczną (Dz. U. Nr 144 poz. 1204), doręczamy Panu niniejsze wezwanie do zapłaty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ocześnie informujemy, iż dalszy brak uiszczenia należnej kwoty może spowodować poważne konsekwencje prawne. Następstwem wszczęcia przez nas przeciwko Panu stosownych czynności prawnych mających na celu wyegzekwowanie należności wraz z odsetkami w wysokości czterokrotności stopy procentowej kredytu lombardowego Narodowego Banku Polskiego za każdy dzień opóźnienia - będą dodatkowe koszty postępowania windykacyjnego, sądowego a następnie komorniczego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stosunku do osób uchylających się od terminowej zapłaty możliwe są następujące kroki prawne:</w:t>
        <w:br/>
        <w:t>- przekazanie sprawy profesjonalnej firmie windykacyjnej,</w:t>
        <w:br/>
        <w:t>- przekazanie sprawy profesjonalnej kancelarii prawnej,</w:t>
        <w:br/>
        <w:t>- postępowanie sądowe,</w:t>
        <w:br/>
        <w:t>- komornicza egzekucja należności,</w:t>
        <w:br/>
        <w:t xml:space="preserve">- Wpis do Rejestru Dłużników Niewypłacalnych, który wiązać się może m.in. z odmową udzielenia kredytu lub leasingu a nawet całkowitą utratą wiarygodności w kontaktach handlowych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ocześnie pragniemy przypomnieć, iż świadczenie Usług Usenet w ramach Bezpłatnego Testowania powoduje obciążenie zasobów wykorzystywanych, w szczególności infrastruktury dostawcy sieci Usenet. Nieuzasadnione obciążenie Zasobów Angażowanych, w szczególności poprzez niewykonanie lub nienależyte wykonanie zobowiązania stanowi szkodę wyrządzoną Usługodawcy i podlega karze umownej w wysokości stanowiącej wyrażoną w złotych polskich, równowartość 100 dolarów amerykańskich, wraz z odsetkami w wysokości czterokrotności stopy procentowej kredytu lombardowego Narodowego Banku Polskiego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związku z tym wzywamy Pana do dobrowolnej zapłaty należnej kwoty w wysokości 94,80 PLN w ciągu 5 dni od dnia otrzymania niniejszej wiadomości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poważaniem,</w:t>
        <w:br/>
        <w:t>Zespół Pobieraczek.pl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  <w:t>DZIAŁALNOŚĆ SPOŁECZN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14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Prezyden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</w:rPr>
              <w:t>Wniosek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o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udostępnienie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informacji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publicznej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sta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r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rześ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stęp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formacj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ubliczn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sł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-ma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dre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lad@example.co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stępujący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formacji: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Il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amochodó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si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r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jsk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ie?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Il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funkcjonarius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liczył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r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jsk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11?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ntaktow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i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rog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lektronicz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-ma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dre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lad@example.com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przejm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pominam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ż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ermi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ałatwie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niejsz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pr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.</w:t>
            </w:r>
          </w:p>
          <w:p>
            <w:pPr>
              <w:pStyle w:val="Zawartotabeli"/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</w:t>
            </w:r>
          </w:p>
          <w:p>
            <w:pPr>
              <w:pStyle w:val="Zawartotabeli"/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66FF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3366FF"/>
          <w:sz w:val="24"/>
          <w:szCs w:val="24"/>
          <w:lang w:eastAsia="zxx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rezyden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Wniosek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ystawie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datkow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at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stankow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ej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niew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odzina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zczyt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asażero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czekając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ramwa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szcz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i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bec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atą.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R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</w:rPr>
              <w:t>Skarg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n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Prezydent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m.st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Warszawy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Składa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karg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ezydent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listop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szystk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oalet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łówny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ol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atusz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ył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amknięte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ak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raktow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teresantó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świadc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ra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zacun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l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bywateli.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3366FF"/>
          <w:sz w:val="24"/>
          <w:szCs w:val="24"/>
        </w:rPr>
      </w:pPr>
      <w:r>
        <w:rPr>
          <w:rFonts w:cs="Book Antiqua" w:ascii="Book Antiqua" w:hAnsi="Book Antiqua"/>
          <w:b/>
          <w:color w:val="3366FF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Materiały szkoleniowe projektu realizowanego przez Ośrodek Rozwoju Edukacji 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Edukacja prawna w podstawie program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2:00Z</dcterms:created>
  <dc:creator>is</dc:creator>
  <dc:description/>
  <cp:keywords/>
  <dc:language>en-US</dc:language>
  <cp:lastModifiedBy> </cp:lastModifiedBy>
  <cp:lastPrinted>2012-12-01T13:10:00Z</cp:lastPrinted>
  <dcterms:modified xsi:type="dcterms:W3CDTF">2012-12-03T08:32:00Z</dcterms:modified>
  <cp:revision>2</cp:revision>
  <dc:subject/>
  <dc:title/>
</cp:coreProperties>
</file>